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/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Subtitle"/>
              <w:snapToGrid w:val="false"/>
              <w:spacing w:before="0" w:after="0"/>
              <w:jc w:val="left"/>
              <w:rPr>
                <w:rFonts w:ascii="Tahoma" w:hAnsi="Tahoma" w:cs="Tahoma"/>
                <w:b/>
                <w:b/>
                <w:bCs/>
                <w:i/>
                <w:i/>
                <w:iCs/>
                <w:sz w:val="22"/>
                <w:szCs w:val="22"/>
                <w:lang w:eastAsia="ar-SA"/>
              </w:rPr>
            </w:pPr>
            <w:r>
              <w:rPr>
                <w:rFonts w:cs="Tahoma" w:ascii="Tahoma" w:hAnsi="Tahoma"/>
                <w:b/>
                <w:bCs/>
                <w:i/>
                <w:iCs/>
                <w:sz w:val="22"/>
                <w:szCs w:val="22"/>
                <w:lang w:eastAsia="ar-SA"/>
              </w:rPr>
            </w:r>
          </w:p>
          <w:p>
            <w:pPr>
              <w:pStyle w:val="Subtitle"/>
              <w:spacing w:before="0" w:after="0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  <w:t xml:space="preserve">Zakup mikrobusu 9 osobowego przystosowanego do przewozu osób niepełnosprawnych, w tym na wózkach inwalidzkich dla uczestników Środowiskowego Domu Samopomocy w Więcborku oraz dla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  <w:t>uczestników Klubu Samopomocy „DOMEK” w Więcbork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  <w:lang w:val="en-US" w:eastAsia="en-US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49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reprezentowana przez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 xml:space="preserve">NIP: 504-002-58-42 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Wykonawca:</w:t>
      </w:r>
    </w:p>
    <w:p>
      <w:pPr>
        <w:pStyle w:val="Normal"/>
        <w:rPr/>
      </w:pPr>
      <w:r>
        <w:rPr/>
        <w:t>Niniejsza oferta zostaje złożona przez:</w:t>
      </w:r>
    </w:p>
    <w:tbl>
      <w:tblPr>
        <w:tblW w:w="9225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 Nazwa/y Wykonawcy/ów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:   …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</w:t>
            </w:r>
            <w:r>
              <w:fldChar w:fldCharType="begin"/>
            </w:r>
            <w:r>
              <w:rPr>
                <w:rFonts w:cs="Tahoma" w:ascii="Tahoma" w:hAnsi="Tahoma"/>
              </w:rPr>
              <w:instrText xml:space="preserve"> LISTNUM </w:instrText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</w:r>
            <w:r>
              <w:rPr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</w:rPr>
              <w:t>w:    …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3. Nr telefonu:                      …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Nr faksu:                          ………………………………………………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kładamy ofertę na dostawę samochodu osobowego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MARKA: ………………….…………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MODEL: ………………………………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ERSJA: ……………………………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kresie zgodnym z wymaganiami zawartymi w specyfikacji istotnych warunków zamówienia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 kwotę netto:                                                                       ………………………………………. zł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atek VAT ……..%                                                                .……………………………….…… zł</w:t>
      </w:r>
    </w:p>
    <w:p>
      <w:pPr>
        <w:pStyle w:val="Normal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azem brutto:                                                                           …………………………………….... zł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łownie złotych:  ………………………………………………………………………………………………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</w:rPr>
        <w:t>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że oferowany przez nas samochód charakteryzuje się osiąganiem n/w norm emisji spalin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O (tlenek węgla) -  ……………. g/km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NOx (tlenek azotu) - ……………..g/km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C (Węglowodory) - ……………… g/km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HC + NOx -            ………………. g/km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M (cząstki stałe)  - ………………. g/km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yrażona w g/km wielkość emisji dwutlenku węgla w cyklu łączonym (wartość uśredniona) wynosi: ……………………………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wyrażona w litrach na 100 kilometrów wielkość zużycia paliwa w cyklu łączonym (wartość uśredniona) wynosi: 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iż udzielamy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……</w:t>
      </w:r>
      <w:r>
        <w:rPr>
          <w:rFonts w:cs="Tahoma" w:ascii="Tahoma" w:hAnsi="Tahoma"/>
          <w:lang w:eastAsia="pl-PL"/>
        </w:rPr>
        <w:t>.. lata gwarancji mechanicznej</w:t>
      </w:r>
      <w:r>
        <w:rPr>
          <w:rFonts w:cs="Tahoma" w:ascii="Tahoma" w:hAnsi="Tahoma"/>
        </w:rPr>
        <w:t xml:space="preserve"> bez limitu przebiegu kilometrów</w:t>
      </w:r>
      <w:r>
        <w:rPr>
          <w:rFonts w:cs="Tahoma" w:ascii="Tahoma" w:hAnsi="Tahoma"/>
          <w:lang w:eastAsia="pl-PL"/>
        </w:rPr>
        <w:t xml:space="preserve">, </w:t>
      </w:r>
    </w:p>
    <w:p>
      <w:pPr>
        <w:pStyle w:val="Normal"/>
        <w:ind w:left="787" w:hanging="0"/>
        <w:jc w:val="both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……</w:t>
      </w:r>
      <w:r>
        <w:rPr>
          <w:rFonts w:cs="Tahoma" w:ascii="Tahoma" w:hAnsi="Tahoma"/>
          <w:lang w:eastAsia="pl-PL"/>
        </w:rPr>
        <w:t>.. lata gwarancji na powłokę lakierniczą</w:t>
      </w:r>
      <w:r>
        <w:rPr>
          <w:rFonts w:cs="Tahoma" w:ascii="Tahoma" w:hAnsi="Tahoma"/>
          <w:i/>
          <w:lang w:eastAsia="pl-PL"/>
        </w:rPr>
        <w:t>,</w:t>
      </w:r>
    </w:p>
    <w:p>
      <w:pPr>
        <w:pStyle w:val="Normal"/>
        <w:jc w:val="both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  <w:t>..…....lata gwarancji na perforację nadwozia.</w:t>
      </w:r>
    </w:p>
    <w:p>
      <w:pPr>
        <w:pStyle w:val="Normal"/>
        <w:jc w:val="both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jc w:val="both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p>
      <w:pPr>
        <w:pStyle w:val="Normal"/>
        <w:jc w:val="both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23"/>
        <w:gridCol w:w="30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Lp.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YMAGANIA MINIMALNE ZAMAWIAJĄCEG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ARAMETRY OFEROWANE PRZEZ WYKONAWCĘ*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</w:rPr>
              <w:t>Samochód fabrycznie nowy, rok produkcji 201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</w:rPr>
              <w:t>………………</w:t>
            </w:r>
            <w:r>
              <w:rPr>
                <w:rFonts w:cs="Tahoma" w:ascii="Tahoma" w:hAnsi="Tahoma"/>
              </w:rPr>
              <w:t>. ro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odzaj i moc silnik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sokoprężny (ON) turbodoładowa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2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ełniający normę emisji substancji szkodliwych EURO 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TAK/NI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3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c – min. 100 K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</w:t>
            </w:r>
            <w:r>
              <w:rPr>
                <w:rFonts w:cs="Tahoma" w:ascii="Tahoma" w:hAnsi="Tahoma"/>
              </w:rPr>
              <w:t>.. K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4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jemność skokowa silnika – max. 2500 cm</w:t>
            </w:r>
            <w:r>
              <w:rPr>
                <w:rFonts w:cs="Tahoma" w:ascii="Tahoma" w:hAnsi="Tahoma"/>
                <w:vertAlign w:val="superscript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………………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cm</w:t>
            </w:r>
            <w:r>
              <w:rPr>
                <w:rFonts w:cs="Tahoma" w:ascii="Tahoma" w:hAnsi="Tahoma"/>
                <w:vertAlign w:val="superscript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pęd kół przedni z elektronicznym układem stabilizacji toru jazdy, ESP lub podob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krzynia biegów: manualna, min. 6-biegowa (5+1 wsteczny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5. 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kład hamulcowy: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1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amulce tarczowe przednie i tyl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2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tem zapobiegający blokowaniu kół podczas hamowania (ABS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kład kierowniczy: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6.1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spomaganie układu kierowniczego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dwozie: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7.1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s 9-cio osobowy (1 kierowca + 8 pasażerów) wersja przedłużana, do transportu jednej osoby niepełnosprawnej na wózku inwalidzkim</w:t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2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lor jasny np. jasny popiel, srebrny, lakier metalizowany,</w:t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derzaki i lusterka w kolorze nadwozia</w:t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lor ………………………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budowa pojazdu i wyposażenie:</w:t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1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lektrycznie sterowane szyby boczne w kabinie kierow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2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sterka boczne sterowane i podgrzewane elektrycz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3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zwi boczne – prawe przesuwane z jednej strony ze stałym okn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4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yby boczne w przestrzeni pasażerskiej przyciemnio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5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zwi tylne dwuskrzydłow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6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limatyzacja dwu strefowa (przód/tył) z dodatkowym nawiewem na tył pojazdu i osobną regulacją temperatury,</w:t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8.7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tel kierowcy z regulacją wysokości i podłokietniki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8.8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tel pasażerów (2 osoby) obok kierowcy dowolnego układu – fotele pojedyncze lub fotel podwójny,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8.9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uszki powietrzne dla kierowcy i pasażera w co najmniej I rzędzie siedzeń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8.10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tele w II rzędzie – 1 podwójny, 1 pojedynczy, szybko demontowa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11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otele w III rzędzie – 3 pojedyncze szybko demontowa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12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szystkie fotele w pojeździe wyposażone w zagłówk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13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chwyt wejściowy ułatwiający wsiadanie i wysiadanie             z pojazdu z przestrzeni pasażerskie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14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tralny zamek sterowany zdalnie z możliwością zamykania pojazdu przyciskiem w kabinie kierow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15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utoalar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16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dio z odtwarzaczem płyt CD/MP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17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łoga pokryta wykładziną antypoślizgową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18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Tahoma" w:ascii="Tahoma" w:hAnsi="Tahoma"/>
              </w:rPr>
              <w:t>dywaniki gumowe w całej przestrzeni pasażerskiej                    i bagażowej,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8.19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Tahoma" w:hAnsi="Tahoma" w:cs="Tahoma"/>
                <w:highlight w:val="yellow"/>
              </w:rPr>
            </w:pPr>
            <w:r>
              <w:rPr>
                <w:rFonts w:cs="Tahoma" w:ascii="Tahoma" w:hAnsi="Tahoma"/>
              </w:rPr>
              <w:t>pokrowce na fotel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8.20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zyny podłogowe do umocowania jednego wózka inwalidzkiego oraz komplet pasów zabezpieczających osobę niepełnosprawną na wózk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8.21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latforma najazdo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8.22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datkowe kierunkowskazy zamontowane na dachu                z tyłu pojazd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8.23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mmobilise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8.24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abezpieczenie drzwi przed otwarciem od wewnątr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8.25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rugi klucz z pilot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posażenie dodatkowe: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1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ło zapasow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2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aśnica, apteczka, trójkąt ostrzegawcz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3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mizelka odblasko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4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nka holownicz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5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estaw narzędzi w tym podnośni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6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bijak szyb ewakuacyjnych zamontowany na ścianie boczne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7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odatkowy komplet opon zimowyc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8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ytapicerowanie słupków i elementów metalowych powyżej linii okna w kabinie pasażerskiej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Serwis w autoryzowanej stacji obsługi w odległości do 150 km od siedziby Zamawiającego</w:t>
            </w:r>
          </w:p>
          <w:p>
            <w:pPr>
              <w:pStyle w:val="Normal"/>
              <w:suppressAutoHyphens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K/NI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* </w:t>
      </w:r>
      <w:r>
        <w:rPr>
          <w:rFonts w:cs="Tahoma" w:ascii="Tahoma" w:hAnsi="Tahoma"/>
          <w:b/>
          <w:i/>
          <w:sz w:val="18"/>
          <w:szCs w:val="18"/>
        </w:rPr>
        <w:t>niepotrzebne skreślić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Składam/y  niniejszą ofertę we własnym imieniu / jako Wykonawcy wspólnie ubiegający się                  o udzielenie zamówienia. *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/y, że złożona oferta spełnia wszystkie wymogi zawarte w specyfikacji istotnych warunków zamówienia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ujemy wykonanie przedmiotu zamówienia w okresie wskazanym w Specyfikacji Istotnych Warunków Zamówienia  tj. </w:t>
      </w:r>
      <w:r>
        <w:rPr>
          <w:rFonts w:cs="Tahoma" w:ascii="Tahoma" w:hAnsi="Tahoma"/>
          <w:b/>
        </w:rPr>
        <w:t>w okresie 30 dni od dnia zawarcia umowy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poznaliśmy się ze Specyfikacją Istotnych  Warunków 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liśmy  konieczne  informacje   do   przygotowania  oferty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uważamy się związani niniejszą ofertą na czas wskazany w Specyfikacji Istotnych Warunków Zamówienia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zawarty  w Specyfikacji Istotnych Warunków Zamówienia projekt  umowy  został  przez  nas  zaakceptowany  i  zobowiązujemy  się w przypadku  wyboru naszej oferty do  zawarcia  umowy na wyżej wymienionych warunkach w miejscu i terminie wyznaczonym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stawy objęte zamówieniem zamierzamy wykonać sami / zamierzamy powierzyć podwykonawcom wykonanie następujących części zamówienia* (należy podać zakres prac) 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09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* 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Tekstpodstawowywcity31"/>
        <w:ind w:left="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 xml:space="preserve">SB.271.3.2013  ZAMAWIAJĄCY: GMINA WIĘCBORK – TRYB: PRZETARG NIEOGRANICZONY – DOSTAWY –  ZAKUP                          MIKROBUSU 9 OSOBOWEGO PRZYSTOSOWANEGO DO PRZEWOZU OSÓB NIEPEŁNOSPRAWNYCH, W TYM NA WÓZKACH INWALIDZKICH DLA UCZESTNIKÓW ŚRODOWISKOWEGO DOMU SAMOPOMOCY W WIĘCBORKU ORAZ DLA UCZESTNIKÓW KLUBU SAMOPOMOCY „DOMEK” W WIĘCBORKU                          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rFonts w:cs="Calibri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13:07:00Z</dcterms:created>
  <dc:creator>Barbara Szmidt</dc:creator>
  <dc:description/>
  <cp:keywords/>
  <dc:language>en-US</dc:language>
  <cp:lastModifiedBy>Justyna.Janczak</cp:lastModifiedBy>
  <cp:lastPrinted>2013-03-28T13:02:00Z</cp:lastPrinted>
  <dcterms:modified xsi:type="dcterms:W3CDTF">2013-03-29T08:49:00Z</dcterms:modified>
  <cp:revision>51</cp:revision>
  <dc:subject/>
  <dc:title>SB/341-1/2009  ZAMAWIAJĄCY: URZĄD MIEJSKI W WIĘCBORKU – TRYB: PRZETARG NIEOGRANICZONY – ROBOTY BUDOWLANE – ROZBUDOWA SIECI KANALIZACYJNEJ</dc:title>
</cp:coreProperties>
</file>